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Opština Čoka, Potiska 2, 23320 Čo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Naziv tendera: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RORS273/Coka Municipality/96417/01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21.08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lang w:val="sr-Latn-RS"/>
        </w:rPr>
      </w:pPr>
      <w:r>
        <w:rPr>
          <w:rFonts w:cs="Times New Roman;Times New Roman" w:ascii="Times New Roman;Times New Roman" w:hAnsi="Times New Roman;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  <w:lang w:val="sr-Latn-RS"/>
        </w:rPr>
        <w:t>29.08.2019. u 12.00h.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  <w:lang w:val="sr-Latn-RS"/>
        </w:rPr>
        <w:t>6.000 EUR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. (Za partnere iz Rumunije uključujući i PDV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sr-Latn-R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7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1 originalu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Referentnu listu (u slobodnoj form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CV eksperta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Naziv tendera: Ekspert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Referentni broj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>RORS273/Coka Municipality/96417/01P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tiska 2, 23320 Čoka 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kontakt osoba: Zoran Jovanov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2.1.Aktivnost 1: Priprema tenderskih dosijea </w:t>
      </w:r>
    </w:p>
    <w:p>
      <w:pPr>
        <w:pStyle w:val="Normal"/>
        <w:spacing w:before="0" w:after="0"/>
        <w:ind w:left="567" w:firstLine="141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 xml:space="preserve">Izvršilac je u obavezi da pripremi  9 tenderskih dosijea, od čega: 6 single tenderskih postupaka i 3 competitive postupka. Naručilac je dužan da ekspertu za javne nabavke dostavi sve informacije neophodne za izradu tenderskih dosijea: tehničke specifikacije za nabavku robe i opis usluge za tendere za usluge. U slučaju competitive tenderskih procedura, Naručilac je dužan da Izvršiocu dostavi i nazive i adrese potencijalnih ponuđača kojima treba dostaviti poziv za dostavu ponude. Ekspert za javne nabavke je u obavezi da pripremi tenderske dosijee po redosledu koji mu dostavi Naručilac i da poštuje plan nabavke i neophodne PRAG procedure. Nakon što pripremi tenderski dosije, ekspert je dužan da ga prosledi Naručiocu. Ukoliko Naručilac ima komentare i zahteva izmene, ekspert je dužan da ih primeni, u najkraćem mogućem roku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1 ekspert za javne nabavke, sa najmanje jednim prethodnim ugovorom za izradu tenderskih dosijea za projekte finansirane sredstvima stranih donatora.</w:t>
      </w:r>
    </w:p>
    <w:p>
      <w:pPr>
        <w:pStyle w:val="ListParagraph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 xml:space="preserve">2 meseca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lang w:val="sr-Latn-RS"/>
        </w:rPr>
      </w:pPr>
      <w:r>
        <w:rPr>
          <w:rFonts w:cs="Times New Roman;Times New Roman" w:ascii="Times New Roman;Times New Roman" w:hAnsi="Times New Roman;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Latn-RS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  <w:lang w:val="sr-Latn-RS"/>
        </w:rPr>
        <w:t>Ekspert za javne nabavke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cyan"/>
          <w:lang w:val="en-GB"/>
        </w:rPr>
        <w:t>RORS273/Coka Municipality/96417/01P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 xml:space="preserve">Potiska 2, 23320 Čoka 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&lt;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&lt;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Latn-RS"/>
        </w:rPr>
        <w:t>&lt;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redmet Ugovora je angažovanje Eksperta za javne nabavk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EUR/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Kraj 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/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 xml:space="preserve">Privremeno plaćanje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 xml:space="preserve">50 % vrednosti Ugovora 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5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Kikin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Stana Đember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Predsednik opštine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sr-Latn-RS"/>
        </w:rPr>
      </w:pPr>
      <w:r>
        <w:rPr>
          <w:rFonts w:cs="Times New Roman;Times New Roman" w:ascii="Times New Roman;Times New Roman" w:hAnsi="Times New Roman;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lang w:val="sr-Latn-RS"/>
        </w:rPr>
      </w:pPr>
      <w:r>
        <w:rPr>
          <w:rFonts w:cs="Times New Roman;Times New Roman" w:ascii="Times New Roman;Times New Roman" w:hAnsi="Times New Roman;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eastAsia="Calibri;Century Gothic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19-08-18T18:25:00Z</dcterms:modified>
  <cp:revision>19</cp:revision>
  <dc:subject/>
  <dc:title/>
</cp:coreProperties>
</file>